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094220</wp:posOffset>
                </wp:positionV>
                <wp:extent cx="7172960" cy="0"/>
                <wp:effectExtent l="3175" t="3175" r="3810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8.6pt" to="575.55pt,558.6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175" r="3175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59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175" r="3810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59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610235"/>
                <wp:effectExtent l="3175" t="3810" r="3810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59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610235"/>
                <wp:effectExtent l="6350" t="6350" r="6350" b="698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59.3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1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kern w:val="2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kern w:val="2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5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none"/>
                                </w:rPr>
                                <w:t>Wednesday, 6 May, 2020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none"/>
                          </w:rPr>
                          <w:t>Wednesday, 6 May, 2020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9.4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9.4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9.4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9.4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9.8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9.89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6.7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6.70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7.3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7.3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4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11.3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11.34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99.4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99.46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29.56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29.56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20.45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20.45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04.77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04.77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1.88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1.8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45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45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46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46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17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17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6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64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9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97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7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7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7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79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0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08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08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08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5.35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5.35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4.98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4.98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11.2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11.2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3.30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3.30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9.6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9.62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13.28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13.28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0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0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AD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AD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16.5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16.55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09.8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09.81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26.8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26.88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21.7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21.7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7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7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7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HF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HF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3.5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3.5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3.8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3.8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8.3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8.37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0.9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0.9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3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3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3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3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8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8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99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9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2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2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15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15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7.9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7.9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0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07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05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05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2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8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8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1.47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1.47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29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29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7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6.7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6.70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09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09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19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19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1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2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7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7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8.6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8.6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0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0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86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86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2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2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1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12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6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6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3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36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DR        %%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DR        %%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87.55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87.55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74.6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74.67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7.3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7.3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7.4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7.4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8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8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8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8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4.3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4.3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2.9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2.94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3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39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5.3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5.3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2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2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26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26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1.4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1.45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0.5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0.52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88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88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17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17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8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80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8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8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.50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.50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5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53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99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99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25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25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7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7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7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7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7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NR    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NR    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92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92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.79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.79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1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1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0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02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4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4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9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93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8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8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7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0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9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9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9.7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9.7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65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65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59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59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7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7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.70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.70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3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UR          *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UR          *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5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5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27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27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88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88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69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69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8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8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8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8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0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3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3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5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5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.5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.53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9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9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4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AUD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AUD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74.88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74.88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68.6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68.68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84.3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84.37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79.6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79.62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0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60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60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ZD  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ZD  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48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48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43.09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43.09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57.9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57.9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53.4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53.43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4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4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2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8.4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8.46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ZL          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ZL          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50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50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8.99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8.99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29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29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9.9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9.90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8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8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08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08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NY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NY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3.44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3.44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2.09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2.09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5.5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5.51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4.4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4.4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4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4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8,0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8,0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6,21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6,21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733800" cy="142240"/>
                <wp:effectExtent l="0" t="0" r="0" b="0"/>
                <wp:wrapSquare wrapText="bothSides"/>
                <wp:docPr id="45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7,400.00, Max K34,900.00, Cable charge K21,0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7,400.00, Max K34,900.00, Cable charge K21,0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Century Gothic" w:hAnsi="Century Gothic" w:eastAsia="Century Gothic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TEL. Numbers: 01 824 303/ 01 831 137/ 01 833 072/ 01 820 84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Century Gothic" w:hAnsi="Century Gothic" w:eastAsia="Century Gothic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TEL. Numbers: 01 824 303/ 01 831 137/ 01 833 072/ 01 820 84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5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5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5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his document is auto</w:t>
                              <w:noBreakHyphen/>
                              <w:t>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his document is auto</w:t>
                        <w:noBreakHyphen/>
                        <w:t>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5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8:41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8:41.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16" w:right="144" w:gutter="0" w:header="0" w:top="50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D5A13F83FE5A7C3280E7AA86D1E16AAC3A56BCA5F352EA310CEC1BA4B5D63E10CDEC28FAA1750BCAC94F4022A6DC808610BF8375206B598D2DEA1C9185D6722FC7DE3ADC5F54A870B8186794340142FBC3D0DDD0B4D12C7EFE97CC217E80F</vt:lpwstr>
  </property>
  <property fmtid="{D5CDD505-2E9C-101B-9397-08002B2CF9AE}" pid="3" name="Business Objects Context Information1">
    <vt:lpwstr>A6CFFBC0F2B9788A6535EDBC4D778951CF1AADF0915CD4C4C4EB4D93565F18D17AE95BF3C747671CB766B78E928CCDE105963FB700E10355352F08358FCE1FD498BF8405A4F3EFD596E4E4018F23F770460DFA4349956A9A36A913E0F784C246F7A038E3C8B3DBF452D38F7266ACCDAF6999C56FB147B8F611DBB4DD637AF73</vt:lpwstr>
  </property>
  <property fmtid="{D5CDD505-2E9C-101B-9397-08002B2CF9AE}" pid="4" name="Business Objects Context Information2">
    <vt:lpwstr>8747FB3718507C02182455C823ACA6AD3E8A63C13E493BCA913D002851BC70FEF705</vt:lpwstr>
  </property>
</Properties>
</file>