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Tuesday, 8 May, 2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Tuesday, 8 May, 2018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8.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8.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2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2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9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9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6.6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6.60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53.9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53.99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5.5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5.57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81.0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81.08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2.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2.5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0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0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3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3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80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80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9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9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6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6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9.87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9.87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8.7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8.78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5.3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5.3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62.6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62.6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7.3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7.3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4.3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4.3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7.10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7.10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0.9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0.9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2.6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2.6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3.6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3.68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4.5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4.5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4.7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4.79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4.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4.2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0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0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5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5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8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86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9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9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0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0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9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9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2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2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6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4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4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7.9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7.9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4.6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4.6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48.4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48.47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3.1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3.1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3.1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3.1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6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6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5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5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8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8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.5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.55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.4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.4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1.2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1.21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9.8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9.88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.7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.7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9.7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9.7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98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98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2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2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9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9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7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77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2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2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7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8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9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8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1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1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4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4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9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7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72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4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45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3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35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0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0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9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9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1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1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0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0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9.7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9.7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2.6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2.66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5.8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5.8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7.7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7.79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7.3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7.36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0.7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0.7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2.58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2.58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4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4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7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7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.9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.97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4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4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5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56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5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5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89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89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2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20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18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18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