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Wednesday, 9 May, 2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Wednesday, 9 May, 2018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8.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8.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2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2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9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9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4.5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4.5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51.9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51.9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3.4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3.4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8.9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8.98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2.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2.5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8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89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1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15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6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6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75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75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6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6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5.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5.2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4.26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4.26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0.6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0.6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7.95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7.95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7.3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7.3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2.4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2.4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5.2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5.24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9.0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9.0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0.7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0.7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3.8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3.89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4.7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4.7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0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4.4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4.4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0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0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2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2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2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2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39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39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2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2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7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39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39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6.9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6.9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3.7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3.7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47.5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47.5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2.2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2.2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5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5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0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06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9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9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2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2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.7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.7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6.6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6.6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.4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.4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9.0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9.0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.8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.85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9.79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9.7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2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27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0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0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9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90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7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7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2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2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7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7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8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1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1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4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4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6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66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3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3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28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28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9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97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9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9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1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1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0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0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5.2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5.2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8.2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8.25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1.29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1.29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3.26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3.26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3.6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3.67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7.1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7.1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8.78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8.78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1.2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1.23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5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5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.7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.78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2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21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3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37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3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39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0.9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0.9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7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7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0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0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11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11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