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Friday, 10 May, 201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Friday, 10 May, 2019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8.1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8.1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8.1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8.1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8.65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8.65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9.07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9.07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2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2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7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7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48.4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48.47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36.1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36.1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6.90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6.90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2.6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2.69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40.6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40.68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8.8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8.85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5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6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0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0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3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38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5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5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8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8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1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1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.10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.10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8.65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8.65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07.98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07.98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3.19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3.19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0.9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0.9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1.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1.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4.0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4.0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4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4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4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2.78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2.78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5.7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5.70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9.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9.07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0.9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0.9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1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1.7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1.7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2.4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2.4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1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11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2.4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2.4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6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6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6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6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7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6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8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8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8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8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3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3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57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57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0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0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1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18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9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9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30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30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3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3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4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4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7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7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5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5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8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8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8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8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8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02.2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02.2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89.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89.2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32.3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32.3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7.3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7.3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5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8.3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8.3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6.9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6.9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59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59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9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9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7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79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7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7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8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86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.7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.78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.3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.3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.1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.1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.65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.65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.6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.6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.5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.5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5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5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7.8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7.83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6.6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6.69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0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0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0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7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7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5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58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4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8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8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1.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1.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1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1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7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8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49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49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8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1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1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2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2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1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1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3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3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8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8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2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2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9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9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8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8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5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5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0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09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09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09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6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61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6.7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6.7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.6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.64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8.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8.6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9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9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9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3.8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3.8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7.1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7.1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9.2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9.2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1.5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1.5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5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5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5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86.9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86.97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80.6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80.62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1.5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1.58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4.2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4.28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60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60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.9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.94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1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1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3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3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7.4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7.47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6.0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6.07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0.69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0.69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0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08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:05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:05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