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094220</wp:posOffset>
                </wp:positionV>
                <wp:extent cx="7172960" cy="0"/>
                <wp:effectExtent l="3175" t="3175" r="3810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8.6pt" to="575.55pt,558.6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175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59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810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59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810" r="3810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59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610235"/>
                <wp:effectExtent l="6350" t="6350" r="6350" b="698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59.3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Tuesday, 12 May, 202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Tuesday, 12 May, 2020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9.8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9.8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7.3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7.3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04.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04.16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92.37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92.37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2.2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2.23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13.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13.1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97.6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97.6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4.5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4.5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3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36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8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83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1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1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7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7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76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76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9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99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3.3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3.3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3.0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3.0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9.2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9.2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1.3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1.30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7.6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7.6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11.26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11.26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17.0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17.06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10.3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10.3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7.4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7.4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2.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2.23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3.19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3.19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3.5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3.50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8.0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8.0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0.6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0.62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7.3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7.3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7.4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7.4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2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1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15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5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5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6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6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7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7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2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26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8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8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1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18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29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29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7.8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7.8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8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8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7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77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3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6.0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6.05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3.19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3.19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5.7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5.77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5.9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5.9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9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9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9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1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1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2.77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2.77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2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2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1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17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3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31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3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3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.1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.1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0.1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0.17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5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5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.8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.8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8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8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8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8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97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97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0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4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4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7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71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8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8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8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8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9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9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7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78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1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1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0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4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9.5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9.5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60.3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60.3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6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6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58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58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7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73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6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68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3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3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8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2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24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8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85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6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6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1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1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3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3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3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3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7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7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4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4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77.1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77.1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70.9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70.9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86.7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86.7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81.9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81.9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0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0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0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0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0.2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0.28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44.4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44.4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9.28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9.28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4.78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4.78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2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59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59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07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07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3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38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9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98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9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9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9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3.3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3.3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2.0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2.0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4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4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4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4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4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4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0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0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6,21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6,21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733800" cy="142240"/>
                <wp:effectExtent l="0" t="0" r="0" b="0"/>
                <wp:wrapSquare wrapText="bothSides"/>
                <wp:docPr id="4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400.00, Max K34,9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400.00, Max K34,9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5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5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7:59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7:59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D5A13F83FE5A7C3280E7AA86D1E16AAC3A56BCA5F352EA310CEC1BA4B5D63E10CDEC28FAA1750BCAC94F4022A6DC808610BF8375206B598D2DEA1C9185D6722FC7DE3ADC5F54A870B8186794340142FBC3D0DDD0B4D12C7EFE97CC217E80F</vt:lpwstr>
  </property>
  <property fmtid="{D5CDD505-2E9C-101B-9397-08002B2CF9AE}" pid="3" name="Business Objects Context Information1">
    <vt:lpwstr>A6CFFBC0F2B9788A6535EDBC4D778951CF12EF380FDFF3FA56741C7BB724739D06D8856F1795B5B38472591C2CF731B92E9CC780A7697D1EA917A9836166664CC7E46699C565A0C6A78E4AB08C1F791934ADFA4349956A9A36A913E0F784C246F7A038E3C8B3DBF452D38F7266ACCDAF6999C56FB147B8F611DBB4DD637AF73</vt:lpwstr>
  </property>
  <property fmtid="{D5CDD505-2E9C-101B-9397-08002B2CF9AE}" pid="4" name="Business Objects Context Information2">
    <vt:lpwstr>8747FB3718507C02182455C823ACA6AD3E8ADF0890165C0248F951ED3719DB85614D</vt:lpwstr>
  </property>
</Properties>
</file>