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736975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68.55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137160</wp:posOffset>
                </wp:positionH>
                <wp:positionV relativeFrom="page">
                  <wp:posOffset>7018020</wp:posOffset>
                </wp:positionV>
                <wp:extent cx="7220585" cy="0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2.6pt" to="579.3pt,552.6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137160</wp:posOffset>
                </wp:positionH>
                <wp:positionV relativeFrom="page">
                  <wp:posOffset>6808470</wp:posOffset>
                </wp:positionV>
                <wp:extent cx="7239635" cy="0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6.1pt" to="580.8pt,536.1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137160</wp:posOffset>
                </wp:positionH>
                <wp:positionV relativeFrom="page">
                  <wp:posOffset>6484620</wp:posOffset>
                </wp:positionV>
                <wp:extent cx="7239635" cy="0"/>
                <wp:effectExtent l="3175" t="3175" r="3810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0.6pt" to="580.8pt,510.6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137160</wp:posOffset>
                </wp:positionH>
                <wp:positionV relativeFrom="page">
                  <wp:posOffset>7170420</wp:posOffset>
                </wp:positionV>
                <wp:extent cx="7239635" cy="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64.6pt" to="580.8pt,564.6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7239635" cy="0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580.8pt,498.6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7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498.6pt" to="580.8pt,564.6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356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810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98.6pt" to="280.8pt,564.6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10.8pt,564.6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1051560</wp:posOffset>
                </wp:positionH>
                <wp:positionV relativeFrom="page">
                  <wp:posOffset>6332220</wp:posOffset>
                </wp:positionV>
                <wp:extent cx="0" cy="838835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98.6pt" to="82.8pt,564.6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51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kern w:val="2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kern w:val="2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55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none"/>
                                </w:rPr>
                                <w:t>Thursday, 13 May, 20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none"/>
                          </w:rPr>
                          <w:t>Thursday, 13 May, 2021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9.9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9.9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9.9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9.9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79.67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79.67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7.48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7.48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49.4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49.4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0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0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0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9.3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9.3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4.2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4.2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82.5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82.5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70.9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70.9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0.96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0.96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85.4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85.46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1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11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1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1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8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86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08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08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.0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.06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46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46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3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3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0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0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0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4.6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4.6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1.59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1.59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24.7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24.78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14.7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14.7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7.4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7.44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27.3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27.3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2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2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AD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AD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47.08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47.08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38.6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38.64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60.0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60.03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53.55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53.55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2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0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0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HF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HF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0.85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0.85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49.6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49.6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78.07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78.07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9.46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9.46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9.6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9.6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9.7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9.7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8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8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0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0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3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3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6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6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1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15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6.3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6.3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97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97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1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1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2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2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5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5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.0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.0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0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0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8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8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6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6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7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7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9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9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4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DR        %%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DR        %%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30.3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30.39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15.6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15.64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2.99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2.99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1.69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1.69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5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5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5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5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6.2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6.27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4.6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4.6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8.8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8.8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7.5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7.5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4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4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4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5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07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07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.8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.83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6.9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6.9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6.0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6.02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5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4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42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5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4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4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5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.8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.85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2.6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2.62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7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73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4.79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4.79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6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6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61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6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62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NR    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NR    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0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05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9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90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27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27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1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16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9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7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7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5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6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60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3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1.0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1.0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2.7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2.7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0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0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4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4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5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5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8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8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8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8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UR          *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UR          *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7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74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49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49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0.1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0.1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94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94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39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3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3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8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8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88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88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3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32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.5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.58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3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7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39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7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7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39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AUD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AUD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4.7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4.72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6.7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6.71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27.0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27.02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20.87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20.87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0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1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0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1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0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ZD  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ZD  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3.5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3.5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6.0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6.07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5.0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5.02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9.2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9.29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1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1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11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1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1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1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1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ZL          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ZL          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87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87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1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14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.9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.9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.4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.4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1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5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5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1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5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5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2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NY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NY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2.84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2.84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1.24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1.24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5.30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5.30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4.07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4.07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37160</wp:posOffset>
                </wp:positionH>
                <wp:positionV relativeFrom="page">
                  <wp:posOffset>6027420</wp:posOffset>
                </wp:positionV>
                <wp:extent cx="1186815" cy="142240"/>
                <wp:effectExtent l="0" t="0" r="0" b="0"/>
                <wp:wrapSquare wrapText="bothSides"/>
                <wp:docPr id="42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7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1277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0995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13360</wp:posOffset>
                </wp:positionH>
                <wp:positionV relativeFrom="page">
                  <wp:posOffset>6484620</wp:posOffset>
                </wp:positionV>
                <wp:extent cx="457200" cy="142240"/>
                <wp:effectExtent l="0" t="0" r="0" b="0"/>
                <wp:wrapSquare wrapText="bothSides"/>
                <wp:docPr id="42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1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3360</wp:posOffset>
                </wp:positionH>
                <wp:positionV relativeFrom="page">
                  <wp:posOffset>6865620</wp:posOffset>
                </wp:positionV>
                <wp:extent cx="762000" cy="142240"/>
                <wp:effectExtent l="0" t="0" r="0" b="0"/>
                <wp:wrapSquare wrapText="bothSides"/>
                <wp:docPr id="42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4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13360</wp:posOffset>
                </wp:positionH>
                <wp:positionV relativeFrom="page">
                  <wp:posOffset>7018020</wp:posOffset>
                </wp:positionV>
                <wp:extent cx="457200" cy="142240"/>
                <wp:effectExtent l="0" t="0" r="0" b="0"/>
                <wp:wrapSquare wrapText="bothSides"/>
                <wp:docPr id="43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2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27760</wp:posOffset>
                </wp:positionH>
                <wp:positionV relativeFrom="page">
                  <wp:posOffset>6484620</wp:posOffset>
                </wp:positionV>
                <wp:extent cx="1186815" cy="142240"/>
                <wp:effectExtent l="0" t="0" r="0" b="0"/>
                <wp:wrapSquare wrapText="bothSides"/>
                <wp:docPr id="43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127760</wp:posOffset>
                </wp:positionH>
                <wp:positionV relativeFrom="page">
                  <wp:posOffset>6865620</wp:posOffset>
                </wp:positionV>
                <wp:extent cx="2133600" cy="142240"/>
                <wp:effectExtent l="0" t="0" r="0" b="0"/>
                <wp:wrapSquare wrapText="bothSides"/>
                <wp:docPr id="43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127760</wp:posOffset>
                </wp:positionH>
                <wp:positionV relativeFrom="page">
                  <wp:posOffset>7018020</wp:posOffset>
                </wp:positionV>
                <wp:extent cx="2133600" cy="142240"/>
                <wp:effectExtent l="0" t="0" r="0" b="0"/>
                <wp:wrapSquare wrapText="bothSides"/>
                <wp:docPr id="4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2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42360</wp:posOffset>
                </wp:positionH>
                <wp:positionV relativeFrom="page">
                  <wp:posOffset>6484620</wp:posOffset>
                </wp:positionV>
                <wp:extent cx="3657600" cy="304800"/>
                <wp:effectExtent l="0" t="0" r="0" b="0"/>
                <wp:wrapSquare wrapText="bothSides"/>
                <wp:docPr id="4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5% min K8,950.00; From FCDA 1% Min K8,950 Equivalent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24pt;mso-wrap-distance-left:0pt;mso-wrap-distance-right:0pt;mso-wrap-distance-top:0pt;mso-wrap-distance-bottom:0pt;margin-top:51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5% min K8,950.00; From FCDA 1% Min K8,950 Equivalent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42360</wp:posOffset>
                </wp:positionH>
                <wp:positionV relativeFrom="page">
                  <wp:posOffset>6865620</wp:posOffset>
                </wp:positionV>
                <wp:extent cx="3657600" cy="142240"/>
                <wp:effectExtent l="0" t="0" r="0" b="0"/>
                <wp:wrapSquare wrapText="bothSides"/>
                <wp:docPr id="43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7,9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7,9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42360</wp:posOffset>
                </wp:positionH>
                <wp:positionV relativeFrom="page">
                  <wp:posOffset>7018020</wp:posOffset>
                </wp:positionV>
                <wp:extent cx="3733800" cy="142240"/>
                <wp:effectExtent l="0" t="0" r="0" b="0"/>
                <wp:wrapSquare wrapText="bothSides"/>
                <wp:docPr id="43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8,400.00, Max K39,300.00, Cable charge K21,0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2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8,400.00, Max K39,300.00, Cable charge K21,0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37160</wp:posOffset>
                </wp:positionH>
                <wp:positionV relativeFrom="page">
                  <wp:posOffset>7322820</wp:posOffset>
                </wp:positionV>
                <wp:extent cx="7315200" cy="1447800"/>
                <wp:effectExtent l="0" t="0" r="0" b="0"/>
                <wp:wrapSquare wrapText="bothSides"/>
                <wp:docPr id="43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Century Gothic" w:hAnsi="Century Gothic" w:eastAsia="Century Gothic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TEL. Numbers: 01 824 303/ 01 831 137/ 01 833 072/ 01 820 84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7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Century Gothic" w:hAnsi="Century Gothic" w:eastAsia="Century Gothic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TEL. Numbers: 01 824 303/ 01 831 137/ 01 833 072/ 01 820 84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37160</wp:posOffset>
                </wp:positionH>
                <wp:positionV relativeFrom="page">
                  <wp:posOffset>6179820</wp:posOffset>
                </wp:positionV>
                <wp:extent cx="1186815" cy="142240"/>
                <wp:effectExtent l="0" t="0" r="0" b="0"/>
                <wp:wrapSquare wrapText="bothSides"/>
                <wp:docPr id="4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928360</wp:posOffset>
                </wp:positionH>
                <wp:positionV relativeFrom="page">
                  <wp:posOffset>6103620</wp:posOffset>
                </wp:positionV>
                <wp:extent cx="1186815" cy="142240"/>
                <wp:effectExtent l="0" t="0" r="0" b="0"/>
                <wp:wrapSquare wrapText="bothSides"/>
                <wp:docPr id="4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0.6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4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4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his document is auto</w:t>
                              <w:noBreakHyphen/>
                              <w:t>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his document is auto</w:t>
                        <w:noBreakHyphen/>
                        <w:t>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4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:56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:56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4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16" w:right="144" w:gutter="0" w:header="0" w:top="50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36C27AF3304614ECE8835C6E33AC121083C694DB3BE83186A141F4B757C83D7245CB15CA3BA4BF977691E765C223</vt:lpwstr>
  </property>
  <property fmtid="{D5CDD505-2E9C-101B-9397-08002B2CF9AE}" pid="3" name="Business Objects Context Information1">
    <vt:lpwstr>B4B66458802C1435A368AADC3E99B06BB1DC2C539119C6D75EFE6FEEE57585B3BCFA618DEA1ED004D4CDF78E8A4EEB04805F1A31DDDA294A941B924BC495BEEF62C1573AF549D72635C59805AA0009EFCF5F49E42DE200DE67480E8AE3B5F40E72D8629D0DBD978F705A209D41531C87B109A8B58E8D3471E0C73527FDC151A</vt:lpwstr>
  </property>
  <property fmtid="{D5CDD505-2E9C-101B-9397-08002B2CF9AE}" pid="4" name="Business Objects Context Information2">
    <vt:lpwstr>ADB0A3DC148146E10FC83CDC9DCA0EE5724BEF1ED006596247C4438A40AC96E8D853</vt:lpwstr>
  </property>
</Properties>
</file>